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Территориальное управление Федерального агентства по управлению государственным имуществом в Аму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 № 2</w:t>
      </w:r>
    </w:p>
    <w:p>
      <w:pPr>
        <w:pStyle w:val="Normal"/>
        <w:jc w:val="center"/>
        <w:rPr/>
      </w:pPr>
      <w:r>
        <w:rPr/>
        <w:t>аукциона  на право заключения договора аренды объекта недвижимости, являющегося федеральной собственность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06” августа 2015 г.                                                                                                       г. Благовещен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ата проведения аукциона: </w:t>
      </w:r>
      <w:r>
        <w:rPr/>
        <w:t>06 августа 2015 год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Место проведения аукциона:</w:t>
      </w:r>
      <w:r>
        <w:rPr/>
        <w:t xml:space="preserve"> Амурская область, г. Благовещенск, ул. Амурская, 154, каб. 217.</w:t>
      </w:r>
    </w:p>
    <w:p>
      <w:pPr>
        <w:pStyle w:val="Normal"/>
        <w:ind w:firstLine="540"/>
        <w:jc w:val="both"/>
        <w:rPr/>
      </w:pPr>
      <w:r>
        <w:rPr>
          <w:b/>
        </w:rPr>
        <w:t>Время начала аукциона:</w:t>
      </w:r>
      <w:r>
        <w:rPr/>
        <w:t xml:space="preserve"> 10 час. 00 мин.</w:t>
      </w:r>
    </w:p>
    <w:p>
      <w:pPr>
        <w:pStyle w:val="Normal"/>
        <w:ind w:firstLine="540"/>
        <w:jc w:val="both"/>
        <w:rPr/>
      </w:pPr>
      <w:r>
        <w:rPr>
          <w:b/>
        </w:rPr>
        <w:t>Время окончания аукциона:</w:t>
      </w:r>
      <w:r>
        <w:rPr/>
        <w:t xml:space="preserve"> 10 час. 30 ми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Наименование аукциона:</w:t>
      </w:r>
      <w:r>
        <w:rPr/>
        <w:t xml:space="preserve"> на право заключения договора аренды объекта недвижимости, являющегося федеральной собственностью и составляющего казну Российской Федерации, сроком аренды 3 год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Лот № 1</w:t>
      </w:r>
      <w:r>
        <w:rPr/>
        <w:t xml:space="preserve"> - недвижимое имущество – железнодорожный подъездной путь, расположенный по адресу: Амурская область, с. Поярково, ул. Гарнизонная, 2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 xml:space="preserve">Организатор аукциона: </w:t>
      </w:r>
      <w:r>
        <w:rPr/>
        <w:t>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Место нахождения: 675000, Амурская область, г. Благовещенск, ул. Амурская, 154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очтовый адрес: 675000, Амурская область, г. Благовещенск, ул. Амурская, 154.</w:t>
      </w:r>
    </w:p>
    <w:p>
      <w:pPr>
        <w:pStyle w:val="Normal"/>
        <w:tabs>
          <w:tab w:val="clear" w:pos="708"/>
          <w:tab w:val="left" w:pos="540" w:leader="none"/>
        </w:tabs>
        <w:ind w:right="-2" w:firstLine="540"/>
        <w:jc w:val="both"/>
        <w:rPr/>
      </w:pPr>
      <w:r>
        <w:rPr/>
        <w:t xml:space="preserve">Информация о проведение аукциона была размещена на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т 07 июля 2015г.</w:t>
      </w:r>
    </w:p>
    <w:p>
      <w:pPr>
        <w:pStyle w:val="Normal"/>
        <w:ind w:firstLine="708"/>
        <w:rPr/>
      </w:pPr>
      <w:r>
        <w:rPr/>
        <w:t xml:space="preserve">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укционная комиссия: </w:t>
      </w:r>
      <w:r>
        <w:rPr/>
        <w:t>Аукционная комиссия, действующая на основании Распоряжения Территориального управления Федерального агентства по управлению государственным имуществом в Амурской области от 29.03.2010 № 199-р (в редакции распоряжений от 23.07.2010 № 172-р, 08.02.2011 № 60-р, от 12.07.2011 № 277-р, от 03.02.2012 № 39-р, от 04.05.2012 № 215-р, от 16.05.2013 № 181-р, от 10.07.2014 № 204-р) в составе: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1496"/>
        <w:gridCol w:w="664"/>
        <w:gridCol w:w="4500"/>
        <w:gridCol w:w="107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ind w:right="-131" w:hanging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Лукьянчук Юлия Леонидовна – начальник отдела перераспределения федерального имущества и регистрации права собственности Российской Федерации ТУ Росимущества в Амурской области</w:t>
            </w:r>
          </w:p>
          <w:p>
            <w:pPr>
              <w:pStyle w:val="Normal"/>
              <w:autoSpaceDE w:val="false"/>
              <w:ind w:right="-13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right="-131" w:hanging="0"/>
              <w:jc w:val="both"/>
              <w:rPr/>
            </w:pPr>
            <w:r>
              <w:rPr/>
              <w:t>Есаулова Наталья Владимировна – главный специалист – эксперт отдела нормативно – правового обеспечения ТУ Росимущества в Амурской област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348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Шигина Анна Владимировна  – специалист - эксперт отдела управления и распоряжения земельными участками, аренды недвижимого имущества ТУ Росимущества в Амурской области</w:t>
            </w:r>
          </w:p>
          <w:p>
            <w:pPr>
              <w:pStyle w:val="Normal"/>
              <w:ind w:right="-13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right="-13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6150" w:leader="none"/>
              </w:tabs>
              <w:ind w:right="-131" w:hanging="0"/>
              <w:jc w:val="both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  <w:r>
              <w:rPr/>
              <w:t xml:space="preserve">   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ind w:right="-131" w:hanging="0"/>
              <w:jc w:val="both"/>
              <w:rPr/>
            </w:pPr>
            <w:r>
              <w:rPr/>
              <w:t>Игошина Инна Анатольевна  - специалист - эксперт отдела управления и распоряжения земельными участками, аренды недвижимого имущества ТУ Росимущества в Амурской области</w:t>
            </w:r>
          </w:p>
          <w:p>
            <w:pPr>
              <w:pStyle w:val="Normal"/>
              <w:autoSpaceDE w:val="false"/>
              <w:ind w:right="-13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31" w:hanging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уворова Светлана Александровна – исполняющий обязанности руководителя ТУ Росимущества в Амурской области</w:t>
            </w:r>
          </w:p>
          <w:p>
            <w:pPr>
              <w:pStyle w:val="Normal"/>
              <w:ind w:right="-13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right="-131" w:hanging="0"/>
              <w:jc w:val="both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115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525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>Из 5 членов комиссии на заседании присутствует 5 чело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ствующим на заседании комиссии выбрана Суворова Светлана Александров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укционистом из числа членов аукционной комиссии путем открытого голосования членов комиссии выбрана Шигина Анна Владимировна.</w:t>
            </w:r>
          </w:p>
        </w:tc>
      </w:tr>
      <w:tr>
        <w:trPr/>
        <w:tc>
          <w:tcPr>
            <w:tcW w:w="1011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укцион проводится организатором аукциона в присутствии членов аукционной комиссии и участников аукци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проведении аукциона организатор аукциона в обязательном порядке осуществляет аудиозапись аукциона.</w:t>
            </w:r>
          </w:p>
          <w:p>
            <w:pPr>
              <w:pStyle w:val="Normal"/>
              <w:ind w:right="-24" w:firstLine="176"/>
              <w:jc w:val="both"/>
              <w:rPr/>
            </w:pPr>
            <w:r>
              <w:rPr>
                <w:szCs w:val="26"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ая (минимальная) цена договора (начальный размер годовой арендной платы)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Лот № 1 – 452 118,64 рублей, без учета НДС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42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426"/>
              <w:jc w:val="both"/>
              <w:rPr/>
            </w:pPr>
            <w:r>
              <w:rPr/>
              <w:t>В аукционе участвуют заявители, признанные участниками аукциона на основании протокола о допуске к участию в аукционе от 03.08.2015г.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Лот № 1 </w:t>
            </w:r>
            <w:r>
              <w:rPr>
                <w:szCs w:val="26"/>
              </w:rPr>
              <w:t xml:space="preserve">- </w:t>
            </w:r>
            <w:r>
              <w:rPr>
                <w:b/>
                <w:szCs w:val="26"/>
              </w:rPr>
              <w:t>объект аренды – недвижимое имущество – железнодорожный подъездной путь, расположенный по адресу: Амурская область, с. Поярково, ул. Гарнизонная, 2.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ля участия в аукционе зарегистрированы следующие явившиеся участники (их представители)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426"/>
              <w:jc w:val="both"/>
              <w:rPr/>
            </w:pPr>
            <w:r>
              <w:rPr/>
              <w:t>Участник № 1 – ЗАО «Торговый порт Поярково», адрес места нахождения: Амурская область, с. Поярково, ул. Гарнизонная, 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Участник № 2 – ООО «Иркутский масложиркомбинат», адрес места нахождения: Иркутская область, г. Иркутск, ул. Байкальская, 26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 АУКЦИОНА ПО ЛОТУ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Начальная (минимальная) цена договора (начальный размер годовой арендной платы): 452 118,64 рублей, шаг аукциона – 22 605,93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4253"/>
              <w:gridCol w:w="4394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шага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лот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участник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Cs w:val="26"/>
                    </w:rPr>
                    <w:t>474 724,57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2 463,98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0 203,3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7 942,7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5 682,20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3 421,6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1 161,0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8 900,4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6 639,8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54 379,2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6 639,8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Последнее предложение о цене договора - в размере </w:t>
            </w:r>
            <w:r>
              <w:rPr>
                <w:b/>
              </w:rPr>
              <w:t>454 379,23</w:t>
            </w:r>
            <w:r>
              <w:rPr/>
              <w:t xml:space="preserve"> </w:t>
            </w:r>
            <w:r>
              <w:rPr>
                <w:b/>
              </w:rPr>
              <w:t>рублей</w:t>
            </w:r>
            <w:r>
              <w:rPr/>
              <w:t xml:space="preserve"> (Четыреста пятьдесят четыре тысячи триста семьдесят девять рублей, 23 копеек) сделано участником аукциона № 2 – ООО «Иркутский масложиркомбинат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ind w:firstLine="426"/>
              <w:jc w:val="both"/>
              <w:rPr>
                <w:color w:val="FF0000"/>
              </w:rPr>
            </w:pPr>
            <w:r>
              <w:rPr/>
              <w:t>Предпоследнее предложение о цене договора - отсутству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Победителем аукциона по лоту № 1 признается лицо, предложившее наиболее высокую цену договора - 454 379,23</w:t>
            </w:r>
            <w:r>
              <w:rPr/>
              <w:t xml:space="preserve"> </w:t>
            </w:r>
            <w:r>
              <w:rPr>
                <w:b/>
              </w:rPr>
              <w:t>рублей</w:t>
            </w:r>
            <w:r>
              <w:rPr/>
              <w:t xml:space="preserve"> (Четыреста пятьдесят четыре тысячи триста семьдесят девять рублей, 23 копеек) - ООО «Иркутский масложиркомбинат», адрес места нахождения:</w:t>
            </w:r>
            <w:r>
              <w:rPr>
                <w:b/>
              </w:rPr>
              <w:t xml:space="preserve"> </w:t>
            </w:r>
            <w:r>
              <w:rPr/>
              <w:t>664050, Иркутская область, г. Иркутск, ул. Байкальская, 265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</w:p>
          <w:p>
            <w:pPr>
              <w:pStyle w:val="Style18"/>
              <w:ind w:left="0" w:firstLine="426"/>
              <w:jc w:val="both"/>
              <w:rPr/>
            </w:pPr>
            <w:r>
              <w:rPr>
                <w:sz w:val="24"/>
              </w:rPr>
              <w:t>Настоящий протокол является документом, удостоверяющим право победителя на заключение договора аренды. Договор аренды заключается между Арендодателем - ТУ Росимущества в Амурской области и победителем – ООО «Иркутский масложиркомбинат»</w:t>
            </w:r>
            <w:r>
              <w:rPr/>
              <w:t xml:space="preserve"> </w:t>
            </w:r>
            <w:r>
              <w:rPr>
                <w:sz w:val="24"/>
              </w:rPr>
              <w:t>не ранее десяти дней и не позднее двадцати дней после завершения аукциона и оформления протокола аукци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0115" w:type="dxa"/>
            <w:gridSpan w:val="6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Протокол аукциона составлен в двух экземплярах и подписан в день проведения аукциона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Протокол аукциона подлежит размещению на сайте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r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организатором аукциона в течение дня, следующего за днем подписания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одписи членов аукционной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уворова Светла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Лукьянчук Юлия Леонид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Есаулова Наталья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Шигина Ан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: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</w:t>
            </w:r>
            <w:r>
              <w:rPr/>
              <w:t xml:space="preserve">Игошина Инна Анатольевна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360" w:footer="0" w:bottom="36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4" w:leader="none"/>
        <w:tab w:val="left" w:pos="426" w:leader="none"/>
        <w:tab w:val="left" w:pos="851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3:36:00Z</dcterms:created>
  <dc:creator>Дугина Татьяна Анатольевна</dc:creator>
  <dc:description/>
  <cp:keywords/>
  <dc:language>en-US</dc:language>
  <cp:lastModifiedBy>Игошина Инна Анатольевна (ТУ в Амурской области )</cp:lastModifiedBy>
  <cp:lastPrinted>2015-08-06T16:15:00Z</cp:lastPrinted>
  <dcterms:modified xsi:type="dcterms:W3CDTF">2015-08-06T07:28:00Z</dcterms:modified>
  <cp:revision>79</cp:revision>
  <dc:subject/>
  <dc:title>Утверждаю</dc:title>
</cp:coreProperties>
</file>